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казание услуг по организации отдыха и оздоровления детей, находящихся в трудной жизненной ситу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На поддержку могут претендовать гражда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находящиеся в трудной жизненной ситуации, проживающие                             на территории Белгород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-сироты и дети, оставшиеся без попечения род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-инвали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, имеющие недостатки в психическом и (или) физическом разви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-жертвы вооруженных и межнациональных конфликтов, экологических и техногенных катастроф, стихийных бед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 из семей беженцев и вынужденных переселенц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, оказавшиеся в экстремальных услов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-жертвы наси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, проживающие в малоимущих семь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 с отклонением в по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иды поддерж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услуг по организации отдыха и оздоровления детей, находящихся в трудной жизненной ситу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Когда и куда можно подать заяв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социальной защиты населения муниципальных районов                                  и городских округов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ддержка оказывается гражданам, подходящим под следующие усл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, находящимся в трудной жизненной ситу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Перечень документов, необходимых для получения заявки                                по возможности с ссылкой на образцы докумен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ы, подтверждающие наличие трудной жизненной ситуации                         в семь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ицинскую справку ф. 079/у, содержащую сведения обо всех обязательных прививках в рамках календаря прививок, согласно возрасту ребенка (прежде всего против дифтерии, кори, эпид. паротита, столбняка)                          с указанием даты их проведения, а также наличии контакта с инфекционными больны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родителей о выделении путевок в оздоровительное учрежде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ю свидетельства о рождении ребен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-сироты, дети-инвалиды, дети с ограниченными возможностями здоровья, состоящие на диспансерном учете, направляются на основании документов, подтверждающих их статус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тегории детей, находящихся в трудной жизненной ситуации,                         в соответствии с Федеральным законом от 24 июля 1998 года № 124-ФЗ                              «Об основных гарантиях прав ребенка в Российской Федерации» утверждаются межведомственными комиссиями по организации отдыха, оздоровления                           и занятости детей, образованными органами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подтверждающие трудную жизненную ситуацию ребенка. Для подтверждения малообеспеченности семьи предоставляют документы о дох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Нормативные правовые акты, регулирующие предоставление поддерж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4 июня 1998 года № 124-ФЗ «Об основных гарантиях прав ребенка в Российской Федерации», статья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Правительства Белгородской области от 04 июня 2018 года № 206-пп «Об организации отдыха, оздоровления и занятости детей                                                                   на территории Белгородской области»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5:00Z</dcterms:created>
  <dc:creator>User</dc:creator>
  <dc:description/>
  <dc:language>en-US</dc:language>
  <cp:lastModifiedBy>User</cp:lastModifiedBy>
  <dcterms:modified xsi:type="dcterms:W3CDTF">2025-03-12T11:15:00Z</dcterms:modified>
  <cp:revision>2</cp:revision>
  <dc:subject/>
  <dc:title/>
</cp:coreProperties>
</file>